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4"/>
          <w:szCs w:val="34"/>
          <w:lang w:eastAsia="ru-RU"/>
        </w:rPr>
      </w:pPr>
      <w:r>
        <w:rPr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0" w:name="_Hlk212645923"/>
      <w:bookmarkEnd w:id="0"/>
      <w:r>
        <w:rPr>
          <w:sz w:val="28"/>
          <w:szCs w:val="28"/>
          <w:lang w:eastAsia="ru-RU"/>
        </w:rPr>
        <w:t>от 31.10.2025 № 11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1" w:name="_Hlk212645923"/>
      <w:bookmarkStart w:id="2" w:name="_Hlk212645923"/>
      <w:bookmarkEnd w:id="2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3" w:name="_Hlk202773098"/>
      <w:r>
        <w:rPr>
          <w:sz w:val="28"/>
          <w:szCs w:val="28"/>
        </w:rPr>
        <w:t>Малинов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и обсудив информацию </w:t>
      </w:r>
      <w:bookmarkStart w:id="4" w:name="_Hlk212645971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</w:t>
      </w:r>
      <w:bookmarkEnd w:id="4"/>
      <w:r>
        <w:rPr>
          <w:sz w:val="28"/>
          <w:szCs w:val="28"/>
        </w:rPr>
        <w:t xml:space="preserve"> об итогах исполнения бюджета Малинов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Малиновского сельского поселения Тюкалинского муниципального района Омской области за 9 месяцев 2025 года составили 3 352 125,75 рублей при плане 4 992 346,58 рублей, что составляет 67 %,  расходы по данным отчета исполнены на 64 % в сумме 3 501 327,37 рублей при плане 5 487 767,64 рублей, 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Малинов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5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6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6"/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ownloads/&#1087;&#1088;&#1080;&#1083;&#1086;&#1078;&#1077;&#1085;&#1080;&#1077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47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4:00Z</dcterms:modified>
  <cp:revision>5</cp:revision>
  <dc:subject/>
  <dc:title>Совет депутатов</dc:title>
</cp:coreProperties>
</file>